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53331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ого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дати Громадському формуванню з охорони громадського порядку «Добровольці Бучі» в тимчасове користування нежитлове приміщення, загальною площею _______ кв.м, що знаходиться за адресою:                         вулиця Тарасівська, 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10-24T07:33:00Z</dcterms:modified>
  <cp:revision>4</cp:revision>
  <dc:subject/>
  <dc:title>ПРОЕКТ</dc:title>
</cp:coreProperties>
</file>